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ружненского сельского поселения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08.10.2019г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130</w:t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 xml:space="preserve">«Обеспечение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ов местного самоуправления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ружненского сельского поселения Белореченского района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9 -2021 годы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ов местного самоупра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ружненского сельского поселения Белореченского райо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 -2021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6"/>
      </w:tblGrid>
      <w:tr>
        <w:trPr>
          <w:trHeight w:val="55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руж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Дружненского сельского поселения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программы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деятельности выборных                                      должност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еспечение деятельности муниципальных и немуниципальных служащих</w:t>
            </w:r>
          </w:p>
        </w:tc>
      </w:tr>
      <w:tr>
        <w:trPr>
          <w:trHeight w:val="10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органов местного самоуправл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в рамках полномочий поселения</w:t>
            </w:r>
          </w:p>
        </w:tc>
      </w:tr>
      <w:tr>
        <w:trPr>
          <w:trHeight w:val="9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ружненского сельского поселения </w:t>
            </w:r>
          </w:p>
        </w:tc>
      </w:tr>
      <w:tr>
        <w:trPr>
          <w:trHeight w:val="27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полномочий по решению вопросов местного значения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ринятие актуальных правовых актов</w:t>
            </w:r>
          </w:p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- Рассмотрение обращений граждан 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довлетворенность населения работой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остановка на воинский учет призывников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последствий стихийных бедствий и других чрезвычайных ситуаций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>
          <w:trHeight w:val="1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 928,8 тыс. руб. (средства федерального бюджета – 221,7 тыс.руб., средства краевого бюджета – 3,8 тыс.руб., средства местного бюджета – 7 703,3 тыс.руб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 796,8  тыс. руб. (прогноз) (средства федерального бюджета – 210,1 тыс.руб., средства краевого бюджета – 3,8 тыс.руб., средства местного бюджета – 6 582,9 тыс.руб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 867,8 тыс. руб. (прогноз) (средства федерального бюджета – 210,1 тыс.руб., средства краевого бюджета – 3,8 тыс.руб., средства местного бюджета – 6 653,9  тыс.руб.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социально-экономиче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я Дружненского сельского поселения</w:t>
      </w:r>
    </w:p>
    <w:p>
      <w:pPr>
        <w:pStyle w:val="22"/>
        <w:tabs>
          <w:tab w:val="clear" w:pos="708"/>
          <w:tab w:val="left" w:pos="-1276" w:leader="none"/>
        </w:tabs>
        <w:spacing w:before="0" w:after="0"/>
        <w:ind w:firstLine="567"/>
        <w:rPr/>
      </w:pPr>
      <w:r>
        <w:rPr>
          <w:rFonts w:eastAsia="Times New Roman"/>
          <w:color w:val="000000"/>
        </w:rPr>
        <w:t xml:space="preserve">  </w:t>
      </w:r>
      <w:r>
        <w:rPr/>
        <w:t>Местное самоуправление в поселении - форма осуществления населением своей власти, обеспечивающая в пределах, установленных Конституцией Российской Федерации, федеральными законами, а в случаях, установленных федеральными законами, законами</w:t>
      </w:r>
      <w:r>
        <w:rPr>
          <w:b/>
        </w:rPr>
        <w:t xml:space="preserve"> </w:t>
      </w:r>
      <w:r>
        <w:rPr/>
        <w:t>Краснодарского края,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рритории Дружненского сельского поселения расположено          4 населенных пункта, в которых реализуется местное самоуправление - </w:t>
      </w:r>
      <w:r>
        <w:rPr>
          <w:rFonts w:cs="Times New Roman" w:ascii="Times New Roman" w:hAnsi="Times New Roman"/>
          <w:sz w:val="28"/>
          <w:szCs w:val="28"/>
        </w:rPr>
        <w:t>население</w:t>
      </w:r>
      <w:r>
        <w:rPr>
          <w:rFonts w:cs="Times New Roman" w:ascii="Times New Roman" w:hAnsi="Times New Roman"/>
          <w:bCs/>
          <w:sz w:val="28"/>
          <w:szCs w:val="28"/>
        </w:rPr>
        <w:t> само</w:t>
      </w:r>
      <w:r>
        <w:rPr>
          <w:rFonts w:cs="Times New Roman" w:ascii="Times New Roman" w:hAnsi="Times New Roman"/>
          <w:sz w:val="28"/>
          <w:szCs w:val="28"/>
        </w:rPr>
        <w:t> управляет своими делами,</w:t>
      </w:r>
      <w:r>
        <w:rPr>
          <w:rFonts w:cs="Times New Roman" w:ascii="Times New Roman" w:hAnsi="Times New Roman"/>
          <w:bCs/>
          <w:sz w:val="28"/>
          <w:szCs w:val="28"/>
        </w:rPr>
        <w:t xml:space="preserve"> само </w:t>
      </w:r>
      <w:r>
        <w:rPr>
          <w:rFonts w:cs="Times New Roman" w:ascii="Times New Roman" w:hAnsi="Times New Roman"/>
          <w:sz w:val="28"/>
          <w:szCs w:val="28"/>
        </w:rPr>
        <w:t>решает вопросы местного характера.</w:t>
      </w:r>
    </w:p>
    <w:p>
      <w:pPr>
        <w:pStyle w:val="Normal"/>
        <w:shd w:fill="FFFFFF" w:val="clear"/>
        <w:spacing w:lineRule="atLeast" w:line="255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ное самоуправление обеспечивает </w:t>
      </w:r>
      <w:r>
        <w:rPr>
          <w:rFonts w:cs="Times New Roman" w:ascii="Times New Roman" w:hAnsi="Times New Roman"/>
          <w:bCs/>
          <w:sz w:val="28"/>
          <w:szCs w:val="28"/>
        </w:rPr>
        <w:t>самостоятельное решение населением вопросов местного значения</w:t>
      </w:r>
      <w:r>
        <w:rPr>
          <w:rFonts w:cs="Times New Roman" w:ascii="Times New Roman" w:hAnsi="Times New Roman"/>
          <w:sz w:val="28"/>
          <w:szCs w:val="28"/>
        </w:rPr>
        <w:t>, владение, пользование и распоряжение муниципальной собственностью. Оно осуществляется гражданами путем референдума, выборов, других форм прямого волеизъявления, через выборные и другие органы местного самоуправления.</w:t>
      </w:r>
    </w:p>
    <w:p>
      <w:pPr>
        <w:pStyle w:val="Normal"/>
        <w:shd w:fill="FFFFFF" w:val="clear"/>
        <w:spacing w:lineRule="atLeast" w:line="255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ешения местных вопросов муниципальному образованию необходим бюджет, то есть роспись его доходов и расходов.</w:t>
      </w:r>
    </w:p>
    <w:p>
      <w:pPr>
        <w:pStyle w:val="Normal"/>
        <w:shd w:fill="FFFFFF" w:val="clear"/>
        <w:spacing w:lineRule="atLeast" w:line="255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 образуются за счет следующих источников: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стные налоги и сборы, штрафы, отчисления от налогов, установленные законом;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ступления от сдачи имущества в аренду или от его приватизации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убсидии, субвенции.</w:t>
      </w:r>
    </w:p>
    <w:p>
      <w:pPr>
        <w:pStyle w:val="Normal"/>
        <w:shd w:fill="FFFFFF" w:val="clear"/>
        <w:spacing w:lineRule="atLeast" w:line="255" w:before="0" w:after="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позволит путем конкурсного отбора поддержать и профинансировать содержание и развитие органов местного самоуправления Дружненского сельского поселения.</w:t>
      </w:r>
    </w:p>
    <w:p>
      <w:pPr>
        <w:pStyle w:val="Normal"/>
        <w:shd w:fill="FFFFFF" w:val="clear"/>
        <w:spacing w:lineRule="atLeast" w:line="255" w:before="0" w:after="3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обеспечение деятельности органов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Друж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выполнению муниципальных функций и полномочий. 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рограммы это - обеспечение правовых, финансово-экономических, иных гарантий развития местного самоуправл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Дружненского сельского посе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авовое обеспечение и координация законопроектной и нормотворческой деятельности Дружненского сельского поселения по реализации своих полномочий включае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ое правовое регулирование этапов </w:t>
      </w:r>
      <w:r>
        <w:rPr>
          <w:rFonts w:cs="Times New Roman" w:ascii="Times New Roman" w:hAnsi="Times New Roman"/>
          <w:bCs/>
          <w:sz w:val="28"/>
          <w:szCs w:val="28"/>
        </w:rPr>
        <w:t>развития местного самоуправления на территории Дружненского сельского поселения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дготовку и внесение на рассмотрение главы администрации, председателю Совета предложений о внесении изменений (дополнений) в правовые акты главы администрации, решения Совета либо об их отмене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разработку законопроектов по уставным вопросам местного самоуправления, муниципальной службы в порядке реализации права законодательной                                                                      инициативы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  <w:br/>
        <w:t xml:space="preserve">      - осуществление взаимодействия с юридическими службами МО Белореченский район; </w:t>
        <w:br/>
        <w:t xml:space="preserve">       - обеспечение соблюдения законодательства Российской Федерации при решении вопросов местного значения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участие в подготовке и проведении информационных, консультативных встреч, совещаний с представителями организаций, предпринимателями, насел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организация приёма граждан по личным вопросам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ривлечение граждан к участию в реализации мероприятий с целью </w:t>
      </w:r>
      <w:r>
        <w:rPr>
          <w:rFonts w:cs="Times New Roman" w:ascii="Times New Roman" w:hAnsi="Times New Roman"/>
          <w:bCs/>
          <w:sz w:val="28"/>
          <w:szCs w:val="28"/>
        </w:rPr>
        <w:t>развития взаимодействия между жителями и органами местного самоуправления, направленного на решение вопросов, </w:t>
      </w:r>
      <w:r>
        <w:rPr>
          <w:rFonts w:cs="Times New Roman" w:ascii="Times New Roman" w:hAnsi="Times New Roman"/>
          <w:sz w:val="28"/>
          <w:szCs w:val="28"/>
        </w:rPr>
        <w:t>затрагивающих интересы на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обеспечение информационной открытости органов местного самоуправлении и доступ населения к информации о деятельности органов местного самоуправления, способствующих повышению гражданской активности, усиливающих включенность населения в решение вопросов жизнедеятельности населенных пунктов Дружненского сельского посе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деятельности администрации Дружненского сельского поселения включает: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существление бюджетных полномочий главного распорядителя и получателей средств местного бюджета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существление предварительного контроля за своевременным и правильным оформлением первичных учетных документов и законностью совершаемых операций; </w:t>
        <w:br/>
        <w:t xml:space="preserve">       - составление, рассмотрение, утверждение бюджетной и статистической отчетности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формирование и изменение сводной бюджетной росписи, сводных лимитов бюджетных обязательств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беспечение распределения и доведения до подведомственных учреждений бюджетных средств показателей бюджетной росписи, лимитов бюджетных обязательств и объемов финансирования расходов;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анализ исполнения бюджетных смет, финансово-хозяйственных планов и муниципальных заданий казенных и бюджетных  учре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ование, анализ и оценка состояния социально-экономического развития Дружненского сельского поселения включает: </w:t>
        <w:br/>
        <w:t xml:space="preserve">      - организацию и разработку программы комплексного социально-экономического развития поселения, представление программы комплексного социально-экономического развития поселения в МО Белореченский район; </w:t>
        <w:br/>
        <w:t xml:space="preserve">     - разработку положения по вопросам разработки, утверждения и реализации прогнозов социально-экономического развития,  муниципальных целевых программ и ведомственных муниципальных целевых программ поселения; </w:t>
        <w:br/>
        <w:t xml:space="preserve">     - формирование реестра индивидуальных предпринимателей и реестр организаций, осуществляющих свою деятельность на территории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акже органами местного самоуправления осуществляется выполнение переданных полномочий по осуществлению первичного воинского учета на территориях, где отсутствуют военные комиссариаты и  образованию и организации деятельности административных комисс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9 – 2021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975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Обеспечение деятельности выборных  должносте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включает в себя обеспечение деятельности главы поселения и Совета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Обеспечение деятельности муниципальных и немуниципальных    служащи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включает в себя 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беспечение деятельности </w:t>
      </w:r>
      <w:r>
        <w:rPr>
          <w:rFonts w:cs="Times New Roman" w:ascii="Times New Roman" w:hAnsi="Times New Roman"/>
          <w:b/>
          <w:bCs/>
          <w:sz w:val="24"/>
          <w:szCs w:val="24"/>
        </w:rPr>
        <w:t>органов местного самоуправления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ружненского сельского поселения Белореченского района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 2019 -2021 годы </w:t>
      </w:r>
    </w:p>
    <w:tbl>
      <w:tblPr>
        <w:tblW w:w="102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00"/>
        <w:gridCol w:w="1081"/>
        <w:gridCol w:w="709"/>
        <w:gridCol w:w="1329"/>
        <w:gridCol w:w="1275"/>
        <w:gridCol w:w="119"/>
        <w:gridCol w:w="1082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 xml:space="preserve">«Обеспечение деятельности </w:t>
            </w:r>
            <w:r>
              <w:rPr>
                <w:rFonts w:cs="Times New Roman" w:ascii="Times New Roman" w:hAnsi="Times New Roman"/>
                <w:b/>
                <w:bCs/>
              </w:rPr>
              <w:t>органов местного самоуправления Дружненского сельского поселения Белореченского района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19 -2021 г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/>
                <w:bCs/>
              </w:rPr>
              <w:t>Дружненского 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/>
                <w:bCs/>
              </w:rPr>
              <w:t>Дружненского сельского поселения Белореченского района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нение полномочий по решению вопросов местного знач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ринятие актуальных правовых акт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ссмотрение обращений гражда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остановка на воинский учет призывник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9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1 «Обеспечение деятельности выборных должностей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выборных должностей </w:t>
            </w:r>
            <w:r>
              <w:rPr>
                <w:rFonts w:cs="Times New Roman" w:ascii="Times New Roman" w:hAnsi="Times New Roman"/>
                <w:b/>
                <w:bCs/>
              </w:rPr>
              <w:t>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/>
                <w:bCs/>
              </w:rPr>
              <w:t>Дружненского сельского поселения Белореченского района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довлетворенность населения работой органов местного самоуправ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ссмотрение обращений гражда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9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2 «</w:t>
            </w:r>
            <w:r>
              <w:rPr>
                <w:rFonts w:cs="Times New Roman" w:ascii="Times New Roman" w:hAnsi="Times New Roman"/>
                <w:bCs/>
              </w:rPr>
              <w:t>Обеспечение деятельности муниципальных и немуниципальных служащих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/>
                <w:bCs/>
              </w:rPr>
              <w:t>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/>
                <w:bCs/>
              </w:rPr>
              <w:t>Дружненского сельского поселения Белореченского района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нение полномочий по решению вопросов местного знач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ринятие актуальных правовых акт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ссмотрение обращений гражда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остановка на воинский учет призывник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641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беспечение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ов местного самоуправления Дружненского сельского поселения Белореченского района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 -2021 годы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7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20"/>
        <w:gridCol w:w="2787"/>
        <w:gridCol w:w="2159"/>
        <w:gridCol w:w="1260"/>
        <w:gridCol w:w="1260"/>
        <w:gridCol w:w="1074"/>
        <w:gridCol w:w="10"/>
        <w:gridCol w:w="2147"/>
        <w:gridCol w:w="16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выборных должностей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7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,4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ыборных должностей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7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,4</w:t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высшего должностного лица муниципального образова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7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,4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главы поселен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7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,4</w:t>
            </w:r>
          </w:p>
        </w:tc>
        <w:tc>
          <w:tcPr>
            <w:tcW w:w="21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муниципальных и немуниципальных служащих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8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87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53,7</w:t>
            </w:r>
          </w:p>
        </w:tc>
        <w:tc>
          <w:tcPr>
            <w:tcW w:w="2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8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87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53,7</w:t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5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,9</w:t>
            </w:r>
          </w:p>
        </w:tc>
        <w:tc>
          <w:tcPr>
            <w:tcW w:w="2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</w:tc>
      </w:tr>
      <w:tr>
        <w:trPr>
          <w:trHeight w:val="28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8</w:t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1</w:t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 и организации деятельности административных комисс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2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59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2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96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67,8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9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0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82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53,9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1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077" w:right="1077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Н.А. Базак</w:t>
      </w:r>
    </w:p>
    <w:p>
      <w:pPr>
        <w:pStyle w:val="Normal"/>
        <w:spacing w:lineRule="auto" w:line="228" w:before="0" w:after="0"/>
        <w:ind w:left="10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еспечение деятельности выборных должносте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ружненского сельского   поселения Белореченского района</w:t>
            </w:r>
          </w:p>
        </w:tc>
      </w:tr>
      <w:tr>
        <w:trPr>
          <w:trHeight w:val="8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выборных должносте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жненского сельского поселения Белореченского района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овлетворенность населения работой органов местного самоуправления</w:t>
            </w:r>
          </w:p>
        </w:tc>
      </w:tr>
      <w:tr>
        <w:trPr/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Рассмотрение обращений граждан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94,4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38,4 тыс. руб.(прогноз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38,4 тыс. руб.(прогноз)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обеспечение деятельности органов выборных должностей </w:t>
      </w:r>
      <w:r>
        <w:rPr>
          <w:rFonts w:cs="Times New Roman" w:ascii="Times New Roman" w:hAnsi="Times New Roman"/>
          <w:bCs/>
          <w:sz w:val="28"/>
          <w:szCs w:val="28"/>
        </w:rPr>
        <w:t>Друж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выполнению муниципальных функций и полномочий.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одпрограммы это - обеспечение правовых, финансово-экономических, иных гарантий развития местного самоуправл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Дружненского сельского посе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авовое обеспечение и координация законопроектной и нормотворческой деятельности Дружненского сельского поселения по реализации своих полномочий включае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ное правовое регулирование этапов </w:t>
      </w:r>
      <w:r>
        <w:rPr>
          <w:rFonts w:cs="Times New Roman" w:ascii="Times New Roman" w:hAnsi="Times New Roman"/>
          <w:bCs/>
          <w:sz w:val="28"/>
          <w:szCs w:val="28"/>
        </w:rPr>
        <w:t>развития местного самоуправления на территории Дружненского сельского поселения,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смотрение и утверждение правовых актов, внесений изменений (дополнений) либо  их отмена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взаимодействия со службами МО Белореченский район; </w:t>
        <w:br/>
        <w:t>- обеспечение соблюдения законодательства Российской Федерации при решении вопросов местного значения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одготовке и проведении информационных, консультативных встреч, совещаний с представителями организаций, предпринимателями, насел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ация приёма граждан по личным вопросам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граждан к участию в реализации мероприятий с целью </w:t>
      </w:r>
      <w:r>
        <w:rPr>
          <w:rFonts w:cs="Times New Roman" w:ascii="Times New Roman" w:hAnsi="Times New Roman"/>
          <w:bCs/>
          <w:sz w:val="28"/>
          <w:szCs w:val="28"/>
        </w:rPr>
        <w:t>развития взаимодействия между жителями и органами местного самоуправления, направленного на решение вопросов, </w:t>
      </w:r>
      <w:r>
        <w:rPr>
          <w:rFonts w:cs="Times New Roman" w:ascii="Times New Roman" w:hAnsi="Times New Roman"/>
          <w:sz w:val="28"/>
          <w:szCs w:val="28"/>
        </w:rPr>
        <w:t>затрагивающих интересы на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информационной открытости органов местного самоуправлении и доступ населения к информации о деятельности органов местного самоуправления, способствующих повышению гражданской активности, усиливающих включенность населения в решение вопросов жизнедеятельности населенных пунктов Дружненского сельского поселения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9 - 2021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еспечение деятельности выборных должносте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выборных должностей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выборных должностей Дружненского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сельского поселения Белореченского района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высшего должностного лица муниципального образова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,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главы посе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,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Н.А. Б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беспечение деятельности муниципальных и немуниципальных служащих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ружненского сельского   поселения Белореченского района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жненского сельского поселения Белореченского района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полномочий по решению вопросов местного значения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ринятие актуальных правовых актов</w:t>
            </w:r>
          </w:p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- Рассмотрение обращений граждан 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остановка на воинский учет призывников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 134,4 тыс. руб. (средства федерального бюджета – 221,7  тыс.руб., средства краевого бюджета – 3,8 тыс.руб., средства местного бюджета – 6 908,9 тыс.руб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 058,4 тыс. руб. (прогноз) (средства федерального бюджета – 210,1 тыс.руб., средства краевого бюджета – 3,8 тыс.руб., средства местного бюджета – 5 844,5 тыс.руб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 129,4 тыс. руб. (прогноз) (средства федерального бюджета – 210,1 тыс.руб., средства краевого бюджета – 3,8 тыс.руб., средства местного бюджета – 5 915,5  тыс.руб.)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обеспечени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Друж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выполнению муниципальных функций и полномочий.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одпрограммы это - обеспечение правовых, финансово-экономических, иных гарантий развития местного самоуправл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Дружненского сельского посе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авовое обеспечение и координация законопроектной и нормотворческой деятельности Дружненского сельского поселения по реализации своих полномочий включае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ое правовое регулирование этапов </w:t>
      </w:r>
      <w:r>
        <w:rPr>
          <w:rFonts w:cs="Times New Roman" w:ascii="Times New Roman" w:hAnsi="Times New Roman"/>
          <w:bCs/>
          <w:sz w:val="28"/>
          <w:szCs w:val="28"/>
        </w:rPr>
        <w:t>развития местного самоуправления на территории Дружненского сельского поселения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дготовку и внесение на рассмотрение главы администрации, председателю Совета предложений о внесении изменений (дополнений) в правовые акты главы администрации, решения Совета либо об их отмене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законопроектов по уставным вопросам местного самоуправления, муниципальной службы в порядке реализации права законодательной инициативы; </w:t>
        <w:br/>
        <w:t>- осуществление взаимодействия с юридическими службами МО Белореченский район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блюдения законодательства Российской Федерации при решении вопросов местного значения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одготовке и проведении информационных, консультативных встреч, совещаний с представителями организаций, предпринимателями, насел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ация приёма граждан по личным вопросам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граждан к участию в реализации мероприятий с целью </w:t>
      </w:r>
      <w:r>
        <w:rPr>
          <w:rFonts w:cs="Times New Roman" w:ascii="Times New Roman" w:hAnsi="Times New Roman"/>
          <w:bCs/>
          <w:sz w:val="28"/>
          <w:szCs w:val="28"/>
        </w:rPr>
        <w:t>развития взаимодействия между жителями и органами местного самоуправления, направленного на решение вопросов, </w:t>
      </w:r>
      <w:r>
        <w:rPr>
          <w:rFonts w:cs="Times New Roman" w:ascii="Times New Roman" w:hAnsi="Times New Roman"/>
          <w:sz w:val="28"/>
          <w:szCs w:val="28"/>
        </w:rPr>
        <w:t>затрагивающих интересы на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информационной открытости органов местного самоуправлении и доступ населения к информации о деятельности органов местного самоуправления, способствующих повышению гражданской активности, усиливающих включенность населения в решение вопросов жизнедеятельности населенных пунктов Дружненского сельского посел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деятельности администрации Дружненского сельского поселения включает: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бюджетных полномочий главного распорядителя и получателей средств местного бюджета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предварительного контроля за своевременным и правильным оформлением первичных учетных документов и законностью совершаемых операций; </w:t>
        <w:br/>
        <w:t>- составление, рассмотрение, утверждение бюджетной, налоговой и статистической отчетности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изменение сводной бюджетной росписи, сводных лимитов бюджетных обязательств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аспределения и доведения до подведомственных учреждений бюджетных средств показателей бюджетной росписи, лимитов бюджетных обязательств и объемов финансирования расходов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исполнения бюджетных смет, финансово-хозяйственных планов и муниципальных заданий казенных и бюджетных  учрежд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нозирование, анализ и оценка состояния социально-экономического развития Дружненского сельского поселения включает: </w:t>
        <w:br/>
        <w:t>- организацию и разработку программы комплексного социально-экономического развития поселения, представление программы комплексного социально-экономического развития поселения в МО Белореченский район; </w:t>
        <w:br/>
        <w:t>- разработка положения по вопросам разработки, утверждения и реализации прогнозов социально-экономического развития,  муниципальных целевых программ и ведомственных муниципальных целевых программ поселения; </w:t>
        <w:br/>
        <w:t>- формирование реестра индивидуальных предпринимателей и реестр организаций, осуществляющих свою деятельность на территории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акже органами местного самоуправления осуществляется выполнение переданных полномочий по осуществлению первичного воинского учета на территориях, где отсутствуют военные комиссариаты и  образованию и организации деятельности административных комисс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 - 2021годы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Обеспечение деятельности муниципальных и немуниципальных служащих»</w:t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администраци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работы аппарата администрации </w:t>
            </w:r>
            <w:r>
              <w:rPr>
                <w:rFonts w:cs="Times New Roman" w:ascii="Times New Roman" w:hAnsi="Times New Roman"/>
                <w:b/>
                <w:bCs/>
              </w:rPr>
              <w:t>Дружненского сельского поселения Белореченского района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муниципальных и немуниципальных служащих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9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87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53,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8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87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53,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,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 и организации деятельности административных комисс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3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58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12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6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44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1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чальник финансового отдела                                                                                                                               Н.А. Баз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Текст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20" w:after="20"/>
      <w:ind w:firstLine="708"/>
      <w:jc w:val="both"/>
      <w:textAlignment w:val="baseline"/>
    </w:pPr>
    <w:rPr>
      <w:rFonts w:ascii="Times New Roman" w:hAnsi="Times New Roman" w:eastAsia="Andale Sans UI;Arial Unicode MS" w:cs="Times New Roman"/>
      <w:kern w:val="2"/>
      <w:sz w:val="28"/>
      <w:szCs w:val="28"/>
      <w:lang w:val="zxx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KRISTI</cp:lastModifiedBy>
  <cp:lastPrinted>2019-10-09T10:13:00Z</cp:lastPrinted>
  <dcterms:modified xsi:type="dcterms:W3CDTF">2019-10-17T10:29:00Z</dcterms:modified>
  <cp:revision>66</cp:revision>
  <dc:subject/>
  <dc:title/>
</cp:coreProperties>
</file>